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 на статью «Критика нулевого процен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писание этой статьи вызвано необходимостью реакции на дискуссии, развернувшиеся на форуме КПЕ, и на статью автора Trilogy, указывающей на недоработки в экономическом блоке Концепции Общественной Безопасности.</w:t>
      </w:r>
    </w:p>
    <w:p>
      <w:pPr>
        <w:pStyle w:val="Normal"/>
        <w:ind w:firstLine="708"/>
        <w:jc w:val="both"/>
        <w:rPr/>
      </w:pPr>
      <w:r>
        <w:rPr/>
        <w:t>В конце указанной критической статьи автор делает выводы о том, что нулевой процент по кредитам является не более чем популистским лозунгом партии «Единение», а ссудный процент нельзя автоматически назвать ростовщическим. Второй основной момент, на котором делается акцент, это то, что ссудный процент не является причиной инфляции, а сама инфляция, дескать, даже полезное явление.</w:t>
      </w:r>
    </w:p>
    <w:p>
      <w:pPr>
        <w:pStyle w:val="Normal"/>
        <w:ind w:firstLine="708"/>
        <w:jc w:val="both"/>
        <w:rPr/>
      </w:pPr>
      <w:r>
        <w:rPr/>
        <w:t>Итак, попытаемся разобраться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ньги как труд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втор совершенно правильно начинает свои рассуждения с определения, а скорее, своего видения, что такое деньги для обывателя. Действительно, если не углубляться в финансовые дебри, то деньги для большинства трудящихся – это номинальное выражение их труда. В справедливом обществе работает правило: как работал, так и заработал. При этом заработанные деньги работают как аккумулятор, запасённую энергию которого можно использовать по своему усмотрению, накапливать в хорошие времена и тратить в тяжёлые времена или на отдых. Как мы видим в мире Капитала, это правило не работает. Например, чего стоят сообщения типа «Абрамович за последний год </w:t>
      </w:r>
      <w:r>
        <w:rPr>
          <w:b/>
          <w:i/>
        </w:rPr>
        <w:t>заработал</w:t>
      </w:r>
      <w:r>
        <w:rPr/>
        <w:t xml:space="preserve"> 900 млн. долларов». Он что, так усердно работал? Ответ очевиден.</w:t>
      </w:r>
    </w:p>
    <w:p>
      <w:pPr>
        <w:pStyle w:val="Normal"/>
        <w:ind w:firstLine="708"/>
        <w:jc w:val="both"/>
        <w:rPr/>
      </w:pPr>
      <w:r>
        <w:rPr/>
        <w:t>Автор прав, говоря, что заработанные деньги, выведенные из кредитно-финансовой системы (КФС) – для общества бесполезная макулатура. Иными словами, если человек держит свои кровные в кубышке, он сознательно или несознательно лишает оборотных средств предпринимателей своей страны. Итак, сознательный гражданин отнесёт заработанные деньги в банк под гарантии государства (сейчас до 700 тысяч рублей).</w:t>
      </w:r>
    </w:p>
    <w:p>
      <w:pPr>
        <w:pStyle w:val="Normal"/>
        <w:ind w:firstLine="708"/>
        <w:jc w:val="both"/>
        <w:rPr/>
      </w:pPr>
      <w:r>
        <w:rPr/>
        <w:t>Далее поднимается моральный вопрос: может ли этот сознательный гражданин получать небольшой доход от размещения на депозите честно заработанного капитала? Поскольку истина конкретна в каждой конкретной ситуации, то надо рассмотреть, какие ситуации возможны.</w:t>
      </w:r>
    </w:p>
    <w:p>
      <w:pPr>
        <w:pStyle w:val="Normal"/>
        <w:ind w:firstLine="708"/>
        <w:jc w:val="both"/>
        <w:rPr/>
      </w:pPr>
      <w:r>
        <w:rPr>
          <w:b/>
        </w:rPr>
        <w:t>Случай первый</w:t>
      </w:r>
      <w:r>
        <w:rPr/>
        <w:t>: растущая экономика. Что это значит? Это значит, что обществу недостаточно продуктов, и предприниматели как бесструктурный механизм решают задачу удовлетворения спроса. При этом создаются новые средства производства и конечные товары, для нормального роста соответственно должна и расти денежная масса. К слову, сейчас в Росси это не так. Рублёвая масса сейчас является производной величиной от обмена Центробанком (ЦБ) нефтедолларов при поддержании стабильного курса рубля. Естественно, при этом развитие внутренней промышленности выпадает из рассмотрения – это та самая «экономика трубы», о которой сейчас так модно говорить.</w:t>
      </w:r>
    </w:p>
    <w:p>
      <w:pPr>
        <w:pStyle w:val="Normal"/>
        <w:ind w:firstLine="708"/>
        <w:jc w:val="both"/>
        <w:rPr/>
      </w:pPr>
      <w:r>
        <w:rPr/>
        <w:t>Итак, разомкнутая КФС обладает существенным недостатком – зависимостью от операций на валютной бирже. Рассмотрим замкнутую систему, т.е. когда в КФС циркулируют только рубли, а импорт и экспорт скомпенсированы.</w:t>
      </w:r>
    </w:p>
    <w:p>
      <w:pPr>
        <w:pStyle w:val="Normal"/>
        <w:ind w:firstLine="708"/>
        <w:jc w:val="both"/>
        <w:rPr/>
      </w:pPr>
      <w:r>
        <w:rPr/>
        <w:t xml:space="preserve">В данном случае при росте производства увеличивается объём товарной массы. Что будет, если ЦБ не будет увеличивать денежную массу? Либо все предприниматели и естественные монополии снизят цены, либо наступит кризис ликвидности и переход на бартер. Если предположить оптимистичный сценарий (первый), это эквивалентно тому, что сбережения граждан </w:t>
      </w:r>
      <w:r>
        <w:rPr>
          <w:b/>
          <w:i/>
        </w:rPr>
        <w:t>выросли</w:t>
      </w:r>
      <w:r>
        <w:rPr/>
        <w:t>. Однако люди обычно своекорыстны и неблагодарны, когда дело касается денег. Многие даже не поймут и не скажут спасибо за такой экономический «трюк».</w:t>
      </w:r>
    </w:p>
    <w:p>
      <w:pPr>
        <w:pStyle w:val="Normal"/>
        <w:ind w:firstLine="708"/>
        <w:jc w:val="both"/>
        <w:rPr/>
      </w:pPr>
      <w:r>
        <w:rPr/>
        <w:t>Возникает ещё один морально-этический вопрос: имеют ли граждане на получение части прибыли от роста экономики? Если рассматривать общество как мегакорпорацию, а не дикие джунгли, где «каждый суслик – агроном», то имеют. Но только части.</w:t>
      </w:r>
    </w:p>
    <w:p>
      <w:pPr>
        <w:pStyle w:val="Normal"/>
        <w:ind w:firstLine="708"/>
        <w:jc w:val="both"/>
        <w:rPr/>
      </w:pPr>
      <w:r>
        <w:rPr/>
        <w:t>Поэтому, чтобы, во-первых, стимулировать поток денег на депозиты банков, а во-вторых, распределить часть общенационального дохода между гражданами, нужен процент по депозиту. В СССР, например, процент по депозиту был около 2% годовых. При этом закладываются математически обоснованные и снижение цен (в основном тарифы, квартплата и натуральное продовольствие), и процент по депозиту. Справедливо? Да. Поэтому автор прав о моральной оправданности (плавающего) процента по депозиту.</w:t>
      </w:r>
    </w:p>
    <w:p>
      <w:pPr>
        <w:pStyle w:val="Normal"/>
        <w:ind w:firstLine="708"/>
        <w:jc w:val="both"/>
        <w:rPr/>
      </w:pPr>
      <w:r>
        <w:rPr>
          <w:b/>
        </w:rPr>
        <w:t>Случай второй</w:t>
      </w:r>
      <w:r>
        <w:rPr/>
        <w:t>: стационарная экономика. Это не застой, это – неизбежное будущее. Переход экономики в стационарный режим будет достигнуто при достижении полного удовлетворения демографически-обусловленных потребностей всех членов общества планеты Земля, а сама численность населения не изменяется. При этом, правда, необходимо понимание, что деградационно-паразитические потребности должны быть изжиты. Все необходимые ресурсы получаются путём глубокой переработки потребительских товаров, т.е. уже некогда добытых ресурсов. Энергия берётся только из возобновляемых источников. Войн нет. И много чего хорошего - короче, почти коммунизм.</w:t>
      </w:r>
    </w:p>
    <w:p>
      <w:pPr>
        <w:pStyle w:val="Normal"/>
        <w:ind w:firstLine="708"/>
        <w:jc w:val="both"/>
        <w:rPr/>
      </w:pPr>
      <w:r>
        <w:rPr/>
        <w:t>Так вот, поскольку в такой ситуации никакого роста экономики нет, а смена технологий приводит лишь к сокращению издержек, то ни о каком ссудном проценте центральных банков не может быть и речи. О кредитах коммерческих банков и доходов от производства будет сказано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улевой ссудный процент и что на самом деле получае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ейтмотив автора по поводу нулевого процента по кредиту прост «как две копейки»: если нет прибыли от того, что банкир занимается некоторой деятельностью, то этой деятельностью ему заниматься </w:t>
      </w:r>
      <w:r>
        <w:rPr>
          <w:b/>
        </w:rPr>
        <w:t>бессмысленно</w:t>
      </w:r>
      <w:r>
        <w:rPr/>
        <w:t>. Однако, как показывают история и практика бизнеса, развитие предпринимательства невозможно без кредитования. Таким образом, сторонники нулевого процента попадают в двусмысленное положение: с одной стороны, они хотят развития экономики, большая часть которой держится именно на предпринимателях средней руки, с другой – обрекают на исчезновение системы коммерческих банков как явления.</w:t>
      </w:r>
    </w:p>
    <w:p>
      <w:pPr>
        <w:pStyle w:val="Normal"/>
        <w:ind w:firstLine="720"/>
        <w:jc w:val="both"/>
        <w:rPr/>
      </w:pPr>
      <w:r>
        <w:rPr/>
        <w:t>«Ну, как же? - воскликнут банкироненавистники, - при Сталине всё строительство кредитовалось государственными банками! И какую страну создали!» И будут правы. Правы в том, что в то время административно-командная экономика была жизненно необходима. Такой подход совершенно оправдан в тяжёлые времена войн и строительства «с нуля». Но эта же система была доведена до абсурда последними «строителями коммунизма». Система была перевёрнута от концепции справедливого общества до «распределиловки» и «уравниловки», что, в том числе, стало причиной разрушения коммунистической идеологии. Было ли это сделано специально или нет, теперь уже понятно.</w:t>
      </w:r>
    </w:p>
    <w:p>
      <w:pPr>
        <w:pStyle w:val="Normal"/>
        <w:ind w:firstLine="720"/>
        <w:jc w:val="both"/>
        <w:rPr/>
      </w:pPr>
      <w:r>
        <w:rPr/>
        <w:t xml:space="preserve">Автор обсуждаемой статьи убедительно показал, что любые законодательные и религиозные запреты на ссудный процент с легкостью обходятся банкирами. Дальнейшее «закручивание гаек» в отношении коммерческих банков будет просто </w:t>
      </w:r>
      <w:r>
        <w:rPr>
          <w:b/>
        </w:rPr>
        <w:t>тождественно</w:t>
      </w:r>
      <w:r>
        <w:rPr/>
        <w:t xml:space="preserve"> </w:t>
      </w:r>
      <w:r>
        <w:rPr>
          <w:b/>
        </w:rPr>
        <w:t>запрету</w:t>
      </w:r>
      <w:r>
        <w:rPr/>
        <w:t xml:space="preserve"> коммерческой банковской деятельности, какими бы лозунгами это не прикрывалось.</w:t>
      </w:r>
    </w:p>
    <w:p>
      <w:pPr>
        <w:pStyle w:val="Normal"/>
        <w:ind w:firstLine="720"/>
        <w:jc w:val="both"/>
        <w:rPr/>
      </w:pPr>
      <w:r>
        <w:rPr/>
        <w:t xml:space="preserve">Предположим, что сторонники КОБ занимают ключевые посты в госаппарате, позволяющие регулировать финансовую жизнь государства. Они прямо заявляют «Отныне всё кредитование будет осуществляться </w:t>
      </w:r>
      <w:r>
        <w:rPr>
          <w:b/>
        </w:rPr>
        <w:t>только</w:t>
      </w:r>
      <w:r>
        <w:rPr/>
        <w:t xml:space="preserve"> через государственные банки под 0%». Если с верху до низу в чиновничьей иерархии везде истинные КОБовцы, честные и нравственные люди, то такая схема позволит достичь великих успехов. Но, к сожалению, такого не будет: жизнь есть жизнь, и люди разные попадаются. Предатели были и при Сталине, которые знали, чем рискуют. В результате, во-первых, начнётся бюрократическая волокита с выдачей кредитов, а во-вторых, госбанки погрязнут в откатах и мздоимстве. Согласитесь, что поменять тип строя психики общества гораздо сложнее, чем ввести тот или иной закон.</w:t>
      </w:r>
    </w:p>
    <w:p>
      <w:pPr>
        <w:pStyle w:val="Normal"/>
        <w:ind w:firstLine="720"/>
        <w:jc w:val="both"/>
        <w:rPr/>
      </w:pPr>
      <w:r>
        <w:rPr/>
        <w:t>К чему мы приходим? А к тому, что нужен здоровый компромисс, симбиоз государственного кредитования и кредитования через коммерческие банки.</w:t>
      </w:r>
    </w:p>
    <w:p>
      <w:pPr>
        <w:pStyle w:val="Normal"/>
        <w:ind w:firstLine="720"/>
        <w:jc w:val="both"/>
        <w:rPr/>
      </w:pPr>
      <w:r>
        <w:rPr/>
        <w:t>Итак, мы понимаем, что активность частных банкиров мотивируется в основном желанием побольше заработать. Что ж, пожалуйста, работайте, господа. Но мы, государственные банки будем играть по своим правилам. А именно, у нас имеется неограниченный доступ к эмиссионному центру. И кредитовать мы будем под низкий процент, при этом зависящий от прибыли от проекта.</w:t>
      </w:r>
    </w:p>
    <w:p>
      <w:pPr>
        <w:pStyle w:val="Normal"/>
        <w:ind w:firstLine="720"/>
        <w:jc w:val="both"/>
        <w:rPr/>
      </w:pPr>
      <w:r>
        <w:rPr/>
        <w:t>Ещё раз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мерческие банки работают, как и сейчас, за тем исключением, что они не имеют права брать в залог никакие облигации и акции (и все «ценные» бумаги, которые имеют отношение к «грыже экономики») – только привлечённые деньги. Они могут получать доход такой, какой сумею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ударственные банки имеют непосредственный доступ к беспроцентному эмиссионному центру; кредитуют под низкий процент, зависящий от реальной прибыли; кредитуют только общественно полезные проекты. Могут частично финансироваться из бюдже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 те, и другие подотчётны Центральному Банку, полностью подконтрольному Прави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таких правилах игры и коммерческие, и государственные банки выполняют полезные функции. Комбанки обслуживают сектор высокодоходных и краткосрочных инвестиций и потребительские кредиты, госбанки – долгосрочные рискованные проекты, сектора экономики жизненно необходимые обществу, такие как сельское хозяйство, наука, жилищное строительство и др.</w:t>
      </w:r>
    </w:p>
    <w:p>
      <w:pPr>
        <w:pStyle w:val="Normal"/>
        <w:ind w:firstLine="720"/>
        <w:jc w:val="both"/>
        <w:rPr/>
      </w:pPr>
      <w:r>
        <w:rPr/>
        <w:t>Конечно, проекты комбанков будут так или иначе связаны с удовлетворением деградационно-паразитических потребностей, но для противодействия этому и существует государственная пропаганда и просвещение.</w:t>
      </w:r>
    </w:p>
    <w:p>
      <w:pPr>
        <w:pStyle w:val="Normal"/>
        <w:ind w:firstLine="720"/>
        <w:jc w:val="both"/>
        <w:rPr/>
      </w:pPr>
      <w:r>
        <w:rPr/>
        <w:t xml:space="preserve">У подхода с фиксированной процентной ставкой есть один большой недостаток: доход банка не зависит линейно от затраченного его сотрудниками труда. Например, анализ целесообразности выдачи кредита в 1 млн., 10 млн. и 100 млн. рублей, вероятно, не требует пропорционального увеличения затрат времени и труда банкира. Таким образом, чем больший капитал пускается в оборот, тем это выгоднее. Естественно, такие капиталы не вкладываются </w:t>
      </w:r>
      <w:r>
        <w:rPr>
          <w:i/>
        </w:rPr>
        <w:t>коммерческими банками</w:t>
      </w:r>
      <w:r>
        <w:rPr/>
        <w:t xml:space="preserve"> в ненадёжные и рискованные проекты.</w:t>
      </w:r>
    </w:p>
    <w:p>
      <w:pPr>
        <w:pStyle w:val="Normal"/>
        <w:ind w:firstLine="720"/>
        <w:jc w:val="both"/>
        <w:rPr/>
      </w:pPr>
      <w:r>
        <w:rPr/>
        <w:t xml:space="preserve">Сам вопрос о том, какая процентная ставка по кредиту справедлива, а какая – нет, </w:t>
      </w:r>
      <w:r>
        <w:rPr>
          <w:i/>
        </w:rPr>
        <w:t>некорректен</w:t>
      </w:r>
      <w:r>
        <w:rPr/>
        <w:t>. Истина конкретна для каждой конкретной ситуации. Поэтому, чтобы судить о справедливости конкретного процента, надо знать детали. Насколько рискованный проект, ожидаемая прибыль, риски, размер кредита и т.п. И не надо ссылаться на энциклопедию Брокгауза и Эфрона.</w:t>
      </w:r>
    </w:p>
    <w:p>
      <w:pPr>
        <w:pStyle w:val="Normal"/>
        <w:ind w:firstLine="720"/>
        <w:jc w:val="both"/>
        <w:rPr/>
      </w:pPr>
      <w:r>
        <w:rPr/>
        <w:t>Системные проблемы ссудного процента начинаются с того момента, когда прибыль банка начинает превосходить его текущие траты, компенсацию рисков и траты на расширение филиальной сети. «Лишние» деньги банк пускает в оборот под фиксированный процент, а прибыль выводит из реальной экономики. С этого момента банк превращается в экспоненциальный «пылесос».</w:t>
      </w:r>
    </w:p>
    <w:p>
      <w:pPr>
        <w:pStyle w:val="Normal"/>
        <w:ind w:firstLine="720"/>
        <w:jc w:val="both"/>
        <w:rPr/>
      </w:pPr>
      <w:r>
        <w:rPr/>
        <w:t>До недавнего времени (до кризиса) в погоне за большей прибылью многим банкам было выгоднее играть на фондовом рынке, чем вкладывать в долгосрочные проекты в реальном секторе экономики. Это прямое свидетельство вывода оборотных средств из реальной экономики. Что при этом происходит? Происходит перекачка денежной массы в банки, а через них на фондовые биржи, а с бирж – к владельцам этих бирж (во время «кризиса», в том числе), т.е. ставленникам ГП. Реальный же сектор экономики, наоборот, задыхается от нехватки оборотных средств: рабочим нечем платить, им не на что покупать потребительские товары, что, в свою очередь, ведёт к дальнейшей стагнации производства.</w:t>
      </w:r>
    </w:p>
    <w:p>
      <w:pPr>
        <w:pStyle w:val="Normal"/>
        <w:ind w:firstLine="720"/>
        <w:jc w:val="both"/>
        <w:rPr/>
      </w:pPr>
      <w:r>
        <w:rPr/>
        <w:t xml:space="preserve">Надо отметить, что аналогичный эффект возникает </w:t>
      </w:r>
      <w:r>
        <w:rPr>
          <w:i/>
        </w:rPr>
        <w:t>не только в результате банковской деятельности</w:t>
      </w:r>
      <w:r>
        <w:rPr/>
        <w:t xml:space="preserve">. Он свойственен любому капиталистическому производству. Так, например, успешный капиталист, рассматривая свой бизнес с точки зрения </w:t>
      </w:r>
      <w:r>
        <w:rPr>
          <w:i/>
        </w:rPr>
        <w:t>микроэкономики</w:t>
      </w:r>
      <w:r>
        <w:rPr/>
        <w:t>, стремиться получить максимальную прибыль (уже за вычетом зарплат, амортизации и расширения). Если дела идут хорошо, то избыточную прибыль он с неизбежностью положит на депозит в банк и/или разместит свободные средства на фондовом рынке.</w:t>
      </w:r>
    </w:p>
    <w:p>
      <w:pPr>
        <w:pStyle w:val="Normal"/>
        <w:ind w:firstLine="720"/>
        <w:jc w:val="both"/>
        <w:rPr/>
      </w:pPr>
      <w:r>
        <w:rPr/>
        <w:t>Вроде бы ничего плохого: заработал сам, а потом вложил посредством банков и биржи в другие производства. Но это только на первый взгляд так. Во-первых, уже всем стало очевидно, что современный фондовый рынок потерял связь с реальным производством. Во-вторых, любая сумма, положенная на депозит в коммерческом банке, выводится и экономики. Вот это как раз не очень очевидно. Как это происходит?</w:t>
      </w:r>
    </w:p>
    <w:p>
      <w:pPr>
        <w:pStyle w:val="Normal"/>
        <w:ind w:firstLine="720"/>
        <w:jc w:val="both"/>
        <w:rPr/>
      </w:pPr>
      <w:r>
        <w:rPr/>
        <w:t xml:space="preserve">По российским законам комбанк часть привлечённых денег обязан отложить на депозит в ЦБ в соответствии с нормой обязательных резервов. На декабрь 2008 года норма обязательных резервов составляет </w:t>
      </w:r>
      <w:r>
        <w:rPr>
          <w:lang w:val="en-US"/>
        </w:rPr>
        <w:t xml:space="preserve">r = </w:t>
      </w:r>
      <w:r>
        <w:rPr/>
        <w:t>0.5%. Но конкретная цифра не имеет значения.</w:t>
      </w:r>
    </w:p>
    <w:p>
      <w:pPr>
        <w:pStyle w:val="Normal"/>
        <w:ind w:firstLine="720"/>
        <w:jc w:val="both"/>
        <w:rPr/>
      </w:pPr>
      <w:r>
        <w:rPr/>
        <w:t xml:space="preserve">Когда положенная на депозит комбанка сумма S проходит по цепочке кредит-депозит-кредит-…, каждый комбанк откладывает r средств с депозита на депозит в ЦБ. В пределе при довольно длинной цепочке кредитования в экономике будет создано </w:t>
      </w:r>
      <w:r>
        <w:rPr>
          <w:i/>
        </w:rPr>
        <w:t>обязательств</w:t>
      </w:r>
      <w:r>
        <w:rPr/>
        <w:t xml:space="preserve"> на сумму S/r, и общий объём обязательных резервов в ЦБ равный S. Поняли фокус? Исходная сумма оказалась в ЦБ, а в экономике образовалась цепочка обязательств.</w:t>
      </w:r>
    </w:p>
    <w:p>
      <w:pPr>
        <w:pStyle w:val="Normal"/>
        <w:ind w:firstLine="720"/>
        <w:jc w:val="both"/>
        <w:rPr/>
      </w:pPr>
      <w:r>
        <w:rPr/>
        <w:t>Что сделает ЦБ с этой суммой? Не знаю, но, скорее всего, попытается выдать их в кредит под процент (порядка 10% - поэтому кредит никто не возьмёт).</w:t>
      </w:r>
    </w:p>
    <w:p>
      <w:pPr>
        <w:pStyle w:val="Normal"/>
        <w:ind w:firstLine="720"/>
        <w:jc w:val="both"/>
        <w:rPr/>
      </w:pPr>
      <w:r>
        <w:rPr/>
        <w:t xml:space="preserve">Итак, получается, что если банки, предприниматели и граждане кладут деньги на депозит в комбанках, то большая часть реальных средств оказывается у ЦБ, а в комбанках лишь некоторая часть, необходимая для обслуживания текущих операций. Если ЦБ снова не ввёл эти средства в экономику или ввёл их на </w:t>
      </w:r>
      <w:r>
        <w:rPr>
          <w:i/>
        </w:rPr>
        <w:t>процентной основе</w:t>
      </w:r>
      <w:r>
        <w:rPr/>
        <w:t>, включается «пылесос» (у ЦБ ведь нет проблемы с самообеспечением).</w:t>
      </w:r>
    </w:p>
    <w:p>
      <w:pPr>
        <w:pStyle w:val="Normal"/>
        <w:ind w:firstLine="720"/>
        <w:jc w:val="both"/>
        <w:rPr/>
      </w:pPr>
      <w:r>
        <w:rPr/>
        <w:t>Эффект «капиталистического пылесоса» описан, например, в [1, 2].</w:t>
      </w:r>
    </w:p>
    <w:p>
      <w:pPr>
        <w:pStyle w:val="Style15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b/>
          <w:bCs/>
          <w:sz w:val="18"/>
          <w:szCs w:val="18"/>
        </w:rPr>
        <w:t>В самом деле. Элементарнейший пример: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 xml:space="preserve">Представьте себе "остров", в котором существует замкнутая экономика в виде одной деревни (Наша земля это тот же остров, только побольше), которая на заводике производит некую  "еду" и продает ее в своем "сельпо". Вся наша деревня работает (возможно, сама с себя собирает налог, с которого кормит этой "едой" десяток пенсионеров, одного инвалида, детский садик и сторожа возле леса). 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Работающие получают зарплату (часть ее уходит в виде налогов на содержание вышеперечисленных "нетрудоспособных" и "армии"), еда раскупается, все довольны.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Если кто-то из работающих "недоедает", - остается после работы на сверхурочные... производит больше "еды", получает больше зарплаты (и соответственно больше налогов и больше тратит в магазине). Ест и сам больше и больше остается другим (нетрудоспособным).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 xml:space="preserve">Идиллия. Деньги вращаются по кругу. Каждый работает ровно настолько, чтобы ему хватало. </w:t>
      </w:r>
    </w:p>
    <w:p>
      <w:pPr>
        <w:pStyle w:val="Style15"/>
        <w:rPr/>
      </w:pPr>
      <w:r>
        <w:rPr>
          <w:rFonts w:cs="Tunga" w:ascii="Tunga" w:hAnsi="Tunga"/>
          <w:sz w:val="18"/>
          <w:szCs w:val="18"/>
        </w:rPr>
        <w:t> </w:t>
      </w:r>
      <w:r>
        <w:rPr>
          <w:rFonts w:cs="Tunga" w:ascii="Tunga" w:hAnsi="Tunga"/>
          <w:b/>
          <w:bCs/>
          <w:sz w:val="18"/>
          <w:szCs w:val="18"/>
        </w:rPr>
        <w:t>А теперь представим, что у нашего заводика появился "хозяин".</w:t>
      </w:r>
      <w:r>
        <w:rPr>
          <w:rFonts w:cs="Tunga" w:ascii="Tunga" w:hAnsi="Tunga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Заводик за месяц произвел необходимое количество еды. Цена ее известна и устоялась, налоги уплачены, но... тут "хозяин" накидывает в цену 20% своей законной(!) прибыли, и выставляет "еду" на продажу в магазине.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Что происходит дальше?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 xml:space="preserve">Правильно. Продано будет только около ~ 80%. (Строго говоря, сам хозяин также является потребителем. Но весь избыток он все равно не съест. Лопнет.) 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Потому что только на эту сумму выплачено зарплат и налогов. На остальные 20% деревня просто будет недоедать. Не потому что «еды» нет. Есть. Но купить ее, - нет денег. На их возмущение, он им порекомендует не лениться, а лучше и больше работать.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В следующем месяце хозяин произведет только 80% от количества необходимой еды. (Зачем больше? У него и те 20% остались нераспроданными.) Соответственно и его работающие будут заняты на 20% меньше времени, и естественно получат настолько же меньшую зарплату...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С каждым циклом производство будет сворачиваться.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  <w:t>В пределе этой сходящейся последовательности мы получим:</w:t>
      </w:r>
    </w:p>
    <w:p>
      <w:pPr>
        <w:pStyle w:val="Style15"/>
        <w:jc w:val="both"/>
        <w:rPr/>
      </w:pPr>
      <w:r>
        <w:rPr>
          <w:rFonts w:cs="Tunga" w:ascii="Tunga" w:hAnsi="Tunga"/>
          <w:b/>
          <w:bCs/>
          <w:sz w:val="18"/>
          <w:szCs w:val="18"/>
        </w:rPr>
        <w:t>1. Остановившееся производство.</w:t>
      </w:r>
      <w:r>
        <w:rPr>
          <w:rFonts w:cs="Tunga" w:ascii="Tunga" w:hAnsi="Tunga"/>
          <w:sz w:val="18"/>
          <w:szCs w:val="18"/>
        </w:rPr>
        <w:t xml:space="preserve"> </w:t>
      </w:r>
    </w:p>
    <w:p>
      <w:pPr>
        <w:pStyle w:val="Style15"/>
        <w:jc w:val="both"/>
        <w:rPr/>
      </w:pPr>
      <w:r>
        <w:rPr>
          <w:rFonts w:cs="Tunga" w:ascii="Tunga" w:hAnsi="Tunga"/>
          <w:b/>
          <w:bCs/>
          <w:sz w:val="18"/>
          <w:szCs w:val="18"/>
        </w:rPr>
        <w:t>2. Полный склад товара ("еды").</w:t>
      </w:r>
      <w:r>
        <w:rPr>
          <w:rFonts w:cs="Tunga" w:ascii="Tunga" w:hAnsi="Tunga"/>
          <w:sz w:val="18"/>
          <w:szCs w:val="18"/>
        </w:rPr>
        <w:t xml:space="preserve"> </w:t>
      </w:r>
      <w:r>
        <w:rPr>
          <w:rFonts w:cs="Tunga" w:ascii="Tunga" w:hAnsi="Tunga"/>
          <w:i/>
          <w:iCs/>
          <w:sz w:val="18"/>
          <w:szCs w:val="18"/>
        </w:rPr>
        <w:t>(А мы еще удивлялись в Советском Союзе, откуда такое изобилие на витринах капитализма? Да просто денег у населения меньше, чем суммарная стоимость товара. Недальновидный Госкомцен, следивший за соответствием суммарной заработной платы – товарной массе, мог организовать изобилие витрин одним росчерком пера. Заодно и стимулы к интенсивной работе.)</w:t>
      </w:r>
      <w:r>
        <w:rPr>
          <w:rFonts w:cs="Tunga" w:ascii="Tunga" w:hAnsi="Tunga"/>
          <w:sz w:val="18"/>
          <w:szCs w:val="18"/>
        </w:rPr>
        <w:t xml:space="preserve"> </w:t>
      </w:r>
    </w:p>
    <w:p>
      <w:pPr>
        <w:pStyle w:val="Style15"/>
        <w:jc w:val="both"/>
        <w:rPr/>
      </w:pPr>
      <w:r>
        <w:rPr>
          <w:rFonts w:cs="Tunga" w:ascii="Tunga" w:hAnsi="Tunga"/>
          <w:b/>
          <w:bCs/>
          <w:sz w:val="18"/>
          <w:szCs w:val="18"/>
        </w:rPr>
        <w:t>3. Все деньги стекшиеся к "хозяину".</w:t>
      </w:r>
      <w:r>
        <w:rPr>
          <w:rFonts w:cs="Tunga" w:ascii="Tunga" w:hAnsi="Tunga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b/>
          <w:bCs/>
          <w:sz w:val="18"/>
          <w:szCs w:val="18"/>
        </w:rPr>
        <w:t>4. Голодную, безработную деревню, которой конечно можно посоветовать побольше работать, чтобы заработать денег, но особого смысла в этом нет. В нашей модели экономики просто не осталось денег. Они все выведены из нее и  сосредоточились на одном из полюсов.</w:t>
      </w:r>
    </w:p>
    <w:p>
      <w:pPr>
        <w:pStyle w:val="Normal"/>
        <w:ind w:firstLine="720"/>
        <w:jc w:val="both"/>
        <w:rPr>
          <w:rFonts w:ascii="Tunga" w:hAnsi="Tunga" w:cs="Tunga"/>
          <w:sz w:val="18"/>
          <w:szCs w:val="18"/>
        </w:rPr>
      </w:pPr>
      <w:r>
        <w:rPr>
          <w:rFonts w:cs="Tunga" w:ascii="Tunga" w:hAnsi="Tung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Что касается нулевого или положительного процента </w:t>
      </w:r>
      <w:r>
        <w:rPr>
          <w:b/>
        </w:rPr>
        <w:t>центральных банков</w:t>
      </w:r>
      <w:r>
        <w:rPr/>
        <w:t xml:space="preserve"> государств, то дело даже не в самом проценте, а в том, </w:t>
      </w:r>
      <w:r>
        <w:rPr>
          <w:b/>
        </w:rPr>
        <w:t>кто</w:t>
      </w:r>
      <w:r>
        <w:rPr/>
        <w:t xml:space="preserve"> его устанавливает и </w:t>
      </w:r>
      <w:r>
        <w:rPr>
          <w:b/>
        </w:rPr>
        <w:t>куда</w:t>
      </w:r>
      <w:r>
        <w:rPr/>
        <w:t xml:space="preserve"> направляется прибыль от ссуды. При этом процент ЦБ может рассматриваться как форма налогообложения коммерческого сектора, а, следовательно, и потребителей. Такая система может принципиально работать устойчиво, если абсолютное количество денег, возвращаемое в качестве процента по кредитам центральному банку, равно сумме бюджетных выплат за тот же период. Другими словами, если </w:t>
      </w:r>
      <w:r>
        <w:rPr>
          <w:b/>
        </w:rPr>
        <w:t>коммерческим</w:t>
      </w:r>
      <w:r>
        <w:rPr/>
        <w:t xml:space="preserve"> банкам выдаётся определённая сумма под процент, то синхронно необходимо влить в бюджетную сферу объём денег такой же, какой будет возвращён в виде процента Центральному банку. А поскольку за кредитами в ЦБ идут, когда денег в КФС уже не хватает, то эта эмиссия как раз дополнит денежную массу, необходимую для нормального функционирования КФС. После того, как кредит будет возращён Центробанку, денег в экономике останется столько же, сколько было до взятия кредита. При этом в обществе просто произошли цепочки обменов товарами посредством выданных денег. Для этого деньги, вообще говоря, и нужны.</w:t>
      </w:r>
    </w:p>
    <w:p>
      <w:pPr>
        <w:pStyle w:val="Normal"/>
        <w:ind w:firstLine="720"/>
        <w:jc w:val="both"/>
        <w:rPr/>
      </w:pPr>
      <w:r>
        <w:rPr/>
        <w:t>Где тут инфляция и необеспеченная денежная масса? Её Нет.</w:t>
      </w:r>
    </w:p>
    <w:p>
      <w:pPr>
        <w:pStyle w:val="Normal"/>
        <w:ind w:firstLine="720"/>
        <w:jc w:val="both"/>
        <w:rPr/>
      </w:pPr>
      <w:r>
        <w:rPr/>
        <w:t>Таким образом, при кредитовании под процент, естественно, плата за проценты в итоге ложится на конечного потребителя. Ну и что? Если собранный процент идёт на общественные нужды, то этот процент может рассматриваться как форма налога. Давайте отменим лучше НДС, чтобы стало, наконец, выгодно производить высокотехнологичные товары.</w:t>
      </w:r>
    </w:p>
    <w:p>
      <w:pPr>
        <w:pStyle w:val="Normal"/>
        <w:ind w:firstLine="720"/>
        <w:jc w:val="both"/>
        <w:rPr/>
      </w:pPr>
      <w:r>
        <w:rPr/>
        <w:t>Более того, если государственные банки при более низкой процентной ставке предлагают не худшее качество обслуживания инвестиций, то заёмщики потянутся к ним. Это, в свою очередь, заставит коммерческие банки понижать свои процентные ставки.</w:t>
      </w:r>
    </w:p>
    <w:p>
      <w:pPr>
        <w:pStyle w:val="Normal"/>
        <w:ind w:firstLine="720"/>
        <w:jc w:val="both"/>
        <w:rPr/>
      </w:pPr>
      <w:r>
        <w:rPr/>
        <w:t>Из всего перечисленного можно сделать вывод, что виноваты не банки, а ставленники Мирового Закулисья, определявшие в своё время правила экономической игры в Россионии.</w:t>
      </w:r>
    </w:p>
    <w:p>
      <w:pPr>
        <w:pStyle w:val="Normal"/>
        <w:ind w:firstLine="720"/>
        <w:jc w:val="both"/>
        <w:rPr/>
      </w:pPr>
      <w:r>
        <w:rPr/>
        <w:t>Итак, по сути, законодательное введение нулевого и отрицательного ссудного процента (при всей благонамеренности) означает запрет коммерческой банковской деятельности, финансирование всех проектов только из бюджета, зажимание мелкого и среднего предпринимательства, наплыв коррупции и мошеннический увод бюджетных денег. Думаю, это не то, что обычно понимают под обществом всеобщей справедливости.</w:t>
      </w:r>
    </w:p>
    <w:p>
      <w:pPr>
        <w:pStyle w:val="Normal"/>
        <w:ind w:firstLine="720"/>
        <w:jc w:val="both"/>
        <w:rPr/>
      </w:pPr>
      <w:r>
        <w:rPr/>
        <w:t>В общем, будущая роль коммерческих банков сведётся к стимулированию, как ни странно, качественной работы госбанков и обслуживанию потребителей. Госбанки, в свою очередь, не будут давать возможности комбанкам превращаться в «пылесосы». Повышение культуры капиталистического производства должно проводиться не через запреты и принуждение, а через обучение, начиная со школы, макроэкономическому взгляду на хозяйство страны и идеологическую обработку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Теория» экономической целесообразности в экономике умеренной инфля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деле с аналогичным названием Trilogy пытается убедить читателя в том, что инфляция до 2-3% в год, дескать, полезна для развития экономики, ссылаясь на экономистов Кейнса и О.Филлипса и на примеры европейских стран.</w:t>
      </w:r>
    </w:p>
    <w:p>
      <w:pPr>
        <w:pStyle w:val="Normal"/>
        <w:ind w:firstLine="720"/>
        <w:jc w:val="both"/>
        <w:rPr/>
      </w:pPr>
      <w:r>
        <w:rPr/>
        <w:t>Очевидно, автор хочет найти разумный компромисс между неизбежной инфляцией и необходимым развитием экономики в рамках существующей парадигмы. Не будем рассуждать о высоких материях, а посмотрим кому какая ситуация выгоднее.</w:t>
      </w:r>
    </w:p>
    <w:p>
      <w:pPr>
        <w:pStyle w:val="Normal"/>
        <w:ind w:firstLine="720"/>
        <w:jc w:val="both"/>
        <w:rPr/>
      </w:pPr>
      <w:r>
        <w:rPr/>
        <w:t xml:space="preserve">Поставим себя на место </w:t>
      </w:r>
      <w:r>
        <w:rPr>
          <w:b/>
        </w:rPr>
        <w:t>труженика</w:t>
      </w:r>
      <w:r>
        <w:rPr/>
        <w:t>, сумевшего честно заработать определённую сумму денег, чтобы положить её на депозит в банк. Как уже обсуждалось выше, наиболее справедливым для простого человека видится ситуация, когда счёт в банке немного растёт, а цены на товары для удовлетворения демографически-обусловленных потребностей потихоньку снижаются. При этом рост зарплаты за тот же объём работы, в принципе, не нужен. Это раз.</w:t>
      </w:r>
    </w:p>
    <w:p>
      <w:pPr>
        <w:pStyle w:val="Normal"/>
        <w:ind w:firstLine="720"/>
        <w:jc w:val="both"/>
        <w:rPr/>
      </w:pPr>
      <w:r>
        <w:rPr/>
        <w:t xml:space="preserve">Предположим, что мы – активные честные </w:t>
      </w:r>
      <w:r>
        <w:rPr>
          <w:b/>
        </w:rPr>
        <w:t>предприниматели</w:t>
      </w:r>
      <w:r>
        <w:rPr/>
        <w:t>. Что нам нужно? Чтобы издержки производства постепенно сокращались, а спрос и на товар увеличивался. Конечно, желательно расширять производство и увеличивать прибыли (здесь сразу возникает вопрос: «до какого предела?»). Это два.</w:t>
      </w:r>
    </w:p>
    <w:p>
      <w:pPr>
        <w:pStyle w:val="Normal"/>
        <w:ind w:firstLine="720"/>
        <w:jc w:val="both"/>
        <w:rPr/>
      </w:pPr>
      <w:r>
        <w:rPr/>
        <w:t xml:space="preserve">Пусть теперь мы – </w:t>
      </w:r>
      <w:r>
        <w:rPr>
          <w:b/>
        </w:rPr>
        <w:t>Правительство</w:t>
      </w:r>
      <w:r>
        <w:rPr/>
        <w:t xml:space="preserve">, желающее процветания своему народу. Что нам нужно? Чтобы люди жили хорошо, в достатке, в чистой окружающей среде, работали, размножались и т.д. Для этого нужно обеспечить планомерное развитие науки и технологий, строительства, транспортной инфраструктуры, сельского хозяйства, обороны и т.д. В существующих условиях для всего этого нужен рост экономики, причём и государственного сектора и частного, что, свою очередь, обеспечит </w:t>
      </w:r>
      <w:r>
        <w:rPr>
          <w:b/>
        </w:rPr>
        <w:t>реальный</w:t>
      </w:r>
      <w:r>
        <w:rPr/>
        <w:t xml:space="preserve"> рост бюджета. Здесь всё взаимосвязано. Это три.</w:t>
      </w:r>
    </w:p>
    <w:p>
      <w:pPr>
        <w:pStyle w:val="Normal"/>
        <w:ind w:firstLine="720"/>
        <w:jc w:val="both"/>
        <w:rPr/>
      </w:pPr>
      <w:r>
        <w:rPr/>
        <w:t xml:space="preserve">Очевидно, в каждом из приведённых вариантов инфляция </w:t>
      </w:r>
      <w:r>
        <w:rPr>
          <w:b/>
        </w:rPr>
        <w:t>однозначно вредна</w:t>
      </w:r>
      <w:r>
        <w:rPr/>
        <w:t xml:space="preserve">. Что же получается? Всем нужна стабильность цен и устойчивый и </w:t>
      </w:r>
      <w:r>
        <w:rPr>
          <w:b/>
        </w:rPr>
        <w:t>управляемый</w:t>
      </w:r>
      <w:r>
        <w:rPr/>
        <w:t xml:space="preserve"> рост экономики, а нам экономисты-западники говорят: «Нет, мол, нужна инфляция!» Где же логика?</w:t>
      </w:r>
    </w:p>
    <w:p>
      <w:pPr>
        <w:pStyle w:val="Normal"/>
        <w:ind w:firstLine="720"/>
        <w:jc w:val="both"/>
        <w:rPr/>
      </w:pPr>
      <w:r>
        <w:rPr/>
        <w:t>Логика появляется, если нуж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нуть у людей сбере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авдаться перед населением за неумелое управление экономи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авдать высокие проценты по кредитам как ЦБ, так и комбан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нуждать людей вкладываться в финансовые пирами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авдать повышение тариф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угать инфляцией обывателей, чтобы не инвестировать бюджетные сред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угать обывателей дефицитом товаров и страшным СССРовским прошлы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уфлировать закачку кредитов Правительству из-за рубеж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бщем, с какой стороны не подойди – везде обман. «Нет, ребята-демократы, только чай!»</w:t>
      </w:r>
    </w:p>
    <w:p>
      <w:pPr>
        <w:pStyle w:val="Normal"/>
        <w:ind w:firstLine="720"/>
        <w:jc w:val="both"/>
        <w:rPr/>
      </w:pPr>
      <w:r>
        <w:rPr/>
        <w:t>Причины инфляции всесторонне «изучаются» экономистами, официальные версии можно посмотреть, например, в [3]. Для любителей альтернативного взгляда на эту проблему можно посоветовать [1, 2, 4, 5].</w:t>
      </w:r>
    </w:p>
    <w:p>
      <w:pPr>
        <w:pStyle w:val="Normal"/>
        <w:ind w:firstLine="720"/>
        <w:jc w:val="both"/>
        <w:rPr/>
      </w:pPr>
      <w:r>
        <w:rPr/>
        <w:t>В общих чертах ситуацию для России можно охарактеризовать несколькими пун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исбаланс импорта-эк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редитование предприятий за рубеж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вышение тарифов естественных монопо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езудержная погоня за прибылью (и банков, и предпринимате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езудержное потреблятство гражда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вые три лечатся государственным регулированием, последний и предпоследний – идеологической обработкой.</w:t>
      </w:r>
    </w:p>
    <w:p>
      <w:pPr>
        <w:pStyle w:val="Normal"/>
        <w:ind w:firstLine="720"/>
        <w:jc w:val="both"/>
        <w:rPr/>
      </w:pPr>
      <w:r>
        <w:rPr/>
        <w:t>Собственно банки являются причиной инфляции так же, как и остальные субъекты капиталистической экономики. Процент по кредиту, конечно, присутствует в цене товаров. Но предположим, что ЦБ стал давать деньги под 0%, а обязательные резервы комбанков направлять в бюджет государства. И что? У бюджетников появилось больше денег, они стали больше тратить. Автоматически предприниматели поднимут цены в соответствии со всеми законами рынка. Тогда кто виноват? Так или иначе, мы приходим к необходимости государственного регулирования цен на продукцию демографически-обусловленного спек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втор Trilogy совершенно справедливо поднял вопрос о том, что в идеологической платформе КПЕ имеется перекос в сторону демонизации банковской системы. Автор призывает непредвзято каждому самому изучить основы работы КФС. Очевидно, что причитав статьи В.А. Ефимова, «Краткий курс», Википедию и посмотрев фильм «Money as debt» можно получить лишь частичное, зачастую эмоционально и идеологически окрашенную картину данной сферы общественной жизни.</w:t>
      </w:r>
    </w:p>
    <w:p>
      <w:pPr>
        <w:pStyle w:val="Normal"/>
        <w:ind w:firstLine="720"/>
        <w:jc w:val="both"/>
        <w:rPr/>
      </w:pPr>
      <w:r>
        <w:rPr/>
        <w:t>Однако автор, как мне показалось, недооценивает всю мощь финансового средства управления обществом на макроэкономическом уровне. ЦБ и коммерческие банки из общественно необходимого средства поддержания функционирования экономики и бесструктурного распределения финансовых средств с неизбежностью превращаются в «финансовые пылесосы», если они не подконтрольны государству.</w:t>
      </w:r>
    </w:p>
    <w:p>
      <w:pPr>
        <w:pStyle w:val="Normal"/>
        <w:ind w:firstLine="720"/>
        <w:jc w:val="both"/>
        <w:rPr/>
      </w:pPr>
      <w:r>
        <w:rPr/>
        <w:t>С тем, что ссудный процент НЕ является причиной инфляции, могу согласиться лишь частично. В данном случае положительная обратная связь «процент банка – рост цен» осуществляется на психологическом уровне и управляется идеологией. В инфляции виноваты все: вкладчики, банки, производители, потребители, когда в бесконечной погоне за прибылью раскручивают инфляционную спираль. Известно [2], что в капиталистической экономике может возникнуть дефляционная спираль. Просто капиталистическая экономическая система в основе своей неустойчива. Конечно, на сегодняшний день выработаны средства поддержания системы в некотором допустимом состоянии с ползучей инфляцией, но это сродни эквилибристике. Решение проблемы лежит вне существующей КФС.</w:t>
      </w:r>
    </w:p>
    <w:p>
      <w:pPr>
        <w:pStyle w:val="Normal"/>
        <w:ind w:firstLine="720"/>
        <w:jc w:val="both"/>
        <w:rPr/>
      </w:pPr>
      <w:r>
        <w:rPr/>
        <w:t>Сведение инфляции к нулю НЕ является целью, поскольку эта цель будет достигнута автоматически, когда капиталистическая экономика будет разрушена. Печально это осознавать, но разрушение с глобальными последствиями неизбежно [</w:t>
      </w:r>
      <w:r>
        <w:rPr>
          <w:lang w:val="en-US"/>
        </w:rPr>
        <w:t xml:space="preserve">4, </w:t>
      </w:r>
      <w:r>
        <w:rPr/>
        <w:t>5]. После разрушения возможны варианты построения новых экономи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питалистический подход «с нуля» после тяжелейшего краха под контролем Г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талитаризм с единым мировым центром (ГП) планирования и распределения ресурсов – страшилка Замяти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ое регулирование всех сторон экономической жизни на основе справедливой концепции в каждой отдельной стране. Период изоляционизма стран будет сменяться глобализацией по КО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Последний вывод автора: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>Приходится констатировать, что Концепция общественной  безопасности в своем четвертом приоритете подсовывает русскому народу ложных и абстрактных врагов: «ростовщический» ссудный процент, инфляцию, «банков-ростовщиков», мировую мафию, глобального предиктора. Реально, субъекта противника нет, война с ветряными мельницами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Да, именно так воспринимает КОБу большинство обывателей. С одной стороны пропагандируется, что всё идёт само собой, просто иногда </w:t>
      </w:r>
      <w:r>
        <w:rPr>
          <w:i/>
        </w:rPr>
        <w:t>shit happens</w:t>
      </w:r>
      <w:r>
        <w:rPr/>
        <w:t>: случаются кризисы и войны. С другой стороны доказывается, что всесильные закулисные гении управляют всеми процессами на Земле. Как всегда, истина лежит где-то посередине.</w:t>
      </w:r>
    </w:p>
    <w:p>
      <w:pPr>
        <w:pStyle w:val="Normal"/>
        <w:ind w:firstLine="708"/>
        <w:jc w:val="both"/>
        <w:rPr/>
      </w:pPr>
      <w:r>
        <w:rPr/>
        <w:t xml:space="preserve">В любом случае вразумительной идеологической альтернативы Концепции Общественной Безопасности </w:t>
      </w:r>
      <w:r>
        <w:rPr>
          <w:b/>
        </w:rPr>
        <w:t>до сих пор не предложе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последок хочется пожелать сторонникам КОБ не превращаться в бездумных адептов ультранового учения. Друзья! Изучайте КОБ критически и не делайте скоропалительных выводов на основе агитационных видеороликов.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>Источники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http://malchish.org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http://knukim-edu.kiev.ua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http://ru.wikipedia.org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http://k-300.livejournal.com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http://www.avanturist.org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chish.org/" TargetMode="External"/><Relationship Id="rId3" Type="http://schemas.openxmlformats.org/officeDocument/2006/relationships/hyperlink" Target="http://knukim-edu.kiev.ua/" TargetMode="External"/><Relationship Id="rId4" Type="http://schemas.openxmlformats.org/officeDocument/2006/relationships/hyperlink" Target="http://ru.wikipedia.org/wiki/&#1047;&#1072;&#1075;&#1083;&#1072;&#1074;&#1085;&#1072;&#1103;_&#1089;&#1090;&#1088;&#1072;&#1085;&#1080;&#1094;&#1072;" TargetMode="External"/><Relationship Id="rId5" Type="http://schemas.openxmlformats.org/officeDocument/2006/relationships/hyperlink" Target="http://k-300.livejournal.com/" TargetMode="External"/><Relationship Id="rId6" Type="http://schemas.openxmlformats.org/officeDocument/2006/relationships/hyperlink" Target="http://www.avanturi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0:00Z</dcterms:created>
  <dc:creator>www.PHILka.RU</dc:creator>
  <dc:description/>
  <cp:keywords/>
  <dc:language>en-US</dc:language>
  <cp:lastModifiedBy>www.PHILka.RU</cp:lastModifiedBy>
  <dcterms:modified xsi:type="dcterms:W3CDTF">2008-12-21T19:52:00Z</dcterms:modified>
  <cp:revision>44</cp:revision>
  <dc:subject/>
  <dc:title>Ответ на статью «Критика нулевого процента»</dc:title>
</cp:coreProperties>
</file>